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 xml:space="preserve">Courtesy of the Red, White, and Blue (The Angry American) </w:t>
      </w:r>
      <w:r>
        <w:rPr/>
        <w:br/>
        <w:br/>
        <w:t>American girls and American guys, will always stand up and salute.</w:t>
        <w:br/>
        <w:t>We'll always recognize, when we see ol' glory flying,</w:t>
        <w:br/>
        <w:t>There's a lot of men dead,</w:t>
        <w:br/>
        <w:t xml:space="preserve">So we can sleep in peace at night when we lay down our heads. </w:t>
        <w:br/>
        <w:t>My daddy served in the army where he lost his right eye,</w:t>
        <w:br/>
        <w:t>But he flew a flag out in our yard 'til the day that he died.</w:t>
        <w:br/>
        <w:t>He wanted my mother, my brother, my sister and me.</w:t>
        <w:br/>
        <w:t>To grow up and live happy in the land of the free.</w:t>
        <w:br/>
        <w:br/>
        <w:t>Now this nation that I love is fallin' under attack.</w:t>
        <w:br/>
        <w:t>A mighty sucker-punch came flying in from somewhere in the back.</w:t>
        <w:br/>
        <w:t>Soon as we could see clearly through our big black eye,</w:t>
        <w:br/>
        <w:t>Man, we lit up your world like the fourth of July.</w:t>
        <w:br/>
        <w:br/>
        <w:t>Hey, Uncle Sam put your name at the top of his list,</w:t>
        <w:br/>
        <w:t>And the Statue of Liberty started shaking her fist.</w:t>
        <w:br/>
        <w:t>And the eagle will fly and it's gonna be hell,</w:t>
        <w:br/>
        <w:t>When you hear Mother Freedom start ringing her bell.</w:t>
        <w:br/>
        <w:t>And it'll feel like the whole wide world is raining down on you.</w:t>
        <w:br/>
        <w:t>Ah, brought to you, courtesy of the red, white and blue.</w:t>
        <w:br/>
        <w:br/>
        <w:t>Instrumental break.</w:t>
        <w:br/>
        <w:br/>
        <w:t>Oh, justice will be served and the battle will rage:</w:t>
        <w:br/>
        <w:t>This big dog will fight when you rattle his cage.</w:t>
        <w:br/>
        <w:t>An' you'll be sorry that you messed with the U.S. of A.</w:t>
        <w:br/>
        <w:t>'Cos we'll put a boot in your ass, it's the American way.</w:t>
        <w:br/>
        <w:br/>
        <w:t>Hey, Uncle Sam put your name at the top of his list,</w:t>
        <w:br/>
        <w:t>And the Statue of Liberty started shaking her fist.</w:t>
        <w:br/>
        <w:t>And the eagle will fly and it's gonna be hell,</w:t>
        <w:br/>
        <w:t>When you hear Mother Freedom start ringing her bell.</w:t>
        <w:br/>
        <w:t>And it'll feel like the whole wide world is raining down on you.</w:t>
        <w:br/>
        <w:t>Ah, brought to you, courtesy of the red, white and blue.</w:t>
        <w:br/>
        <w:br/>
        <w:t>Oh, oh.</w:t>
        <w:br/>
        <w:t>Of the red, white and blue.</w:t>
        <w:br/>
        <w:t>Oh, hey, oh.</w:t>
        <w:br/>
        <w:t>Of my Red, White and 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med by Toby Keith</w:t>
      </w:r>
    </w:p>
    <w:p>
      <w:pPr>
        <w:pStyle w:val="Normal"/>
        <w:rPr/>
      </w:pPr>
      <w:r>
        <w:rPr/>
        <w:t xml:space="preserve">Released 20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here Were You (When the World Stopped Turning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Where were you when the world stopped turning that September day</w:t>
        <w:br/>
        <w:t>Out in the yard with your wife and children</w:t>
        <w:br/>
        <w:t>Working on some stage in LA</w:t>
        <w:br/>
        <w:t>Did you stand there in shock at the site of</w:t>
        <w:br/>
        <w:t>That black smoke rising against that blue sky</w:t>
        <w:br/>
        <w:t>Did you shout out in anger</w:t>
        <w:br/>
        <w:t>In fear for your neighbor</w:t>
        <w:br/>
        <w:t>Or did you just sit down and cry</w:t>
        <w:br/>
        <w:br/>
        <w:t>Did you weep for the children</w:t>
        <w:br/>
        <w:t>Who lost their dear loved ones</w:t>
        <w:br/>
        <w:t>And pray for the ones who don't know</w:t>
        <w:br/>
        <w:t>Did you rejoice for the people who walked from the rubble</w:t>
        <w:br/>
        <w:t>And sob for the ones left below</w:t>
        <w:br/>
        <w:br/>
        <w:t>Did you burst out in pride</w:t>
        <w:br/>
        <w:t>For the red white and blue</w:t>
        <w:br/>
        <w:t>The heroes who died just doing what they do</w:t>
        <w:br/>
        <w:t>Did you look up to heaven for some kind of answer</w:t>
        <w:br/>
        <w:t>And look at yourself to what really matters</w:t>
        <w:br/>
        <w:br/>
        <w:t>I'm just a singer of simple songs</w:t>
        <w:br/>
        <w:t>I'm not a real political man</w:t>
        <w:br/>
        <w:t>I watch CNN but I'm not sure I can tell you</w:t>
        <w:br/>
        <w:t>The difference in Iraq and Iran</w:t>
        <w:br/>
        <w:t>But I know Jesus and I talk to God</w:t>
        <w:br/>
        <w:t>And I remember this from when I was young</w:t>
        <w:br/>
        <w:t>Faith hope and love are some good things he gave us</w:t>
        <w:br/>
        <w:t>And the greatest is love</w:t>
        <w:br/>
        <w:br/>
        <w:t>Where were you when the world stopped turning that September day</w:t>
        <w:br/>
        <w:t>Teaching a class full of innocent children</w:t>
        <w:br/>
        <w:t>Driving down some cold interstate</w:t>
        <w:br/>
        <w:t>Did you feel guilty cause you're a survivor</w:t>
        <w:br/>
        <w:t>In a crowded room did you feel alone</w:t>
        <w:br/>
        <w:t>Did you call up your mother and tell her you love her</w:t>
        <w:br/>
        <w:t>Did you dust off that bible at home</w:t>
        <w:br/>
        <w:t>Did you open your eyes and hope it never happened</w:t>
        <w:br/>
        <w:t>Close your eyes and not go to sleep</w:t>
        <w:br/>
        <w:t>Did you notice the sunset the first time in ages</w:t>
        <w:br/>
        <w:t>Speak with some stranger on the street</w:t>
        <w:br/>
        <w:t>Did you lay down at night and think of tomorrow</w:t>
        <w:br/>
        <w:t>Go out and buy you a gun</w:t>
        <w:br/>
        <w:t>Did you turn off that violent old movie you're watching</w:t>
        <w:br/>
        <w:t>And turn on "I Love Lucy" reruns</w:t>
        <w:br/>
        <w:t>Did you go to a church and hold hands with some stranger</w:t>
        <w:br/>
        <w:t>Stand in line and give your own blood</w:t>
        <w:br/>
        <w:t>Did you just stay home and cling tight to your family</w:t>
        <w:br/>
        <w:t>Thank God you had somebody to love</w:t>
        <w:br/>
        <w:br/>
        <w:t>I'm just a singer of simple songs</w:t>
        <w:br/>
        <w:t>I'm not a real political man</w:t>
        <w:br/>
        <w:t>I watch CNN but I'm not sure I can tell you</w:t>
        <w:br/>
        <w:t>The difference in Iraq and Iran</w:t>
        <w:br/>
        <w:t>But I know Jesus and I talk to God</w:t>
        <w:br/>
        <w:t>And I remember this from when I was young</w:t>
        <w:br/>
        <w:t>Faith hope and love are some good things he gave us</w:t>
        <w:br/>
        <w:t>And the greatest is love</w:t>
        <w:br/>
        <w:br/>
        <w:t>I'm just a singer of simple songs</w:t>
        <w:br/>
        <w:t>I'm not a real political man</w:t>
        <w:br/>
        <w:t>I watch CNN but I'm not sure I can tell you</w:t>
        <w:br/>
        <w:t>The difference in Iraq and Iran</w:t>
        <w:br/>
        <w:t>But I know Jesus and I talk to God</w:t>
        <w:br/>
        <w:t>And I remember this from when I was young</w:t>
        <w:br/>
        <w:t>Faith hope and love are some good things he gave us</w:t>
        <w:br/>
        <w:t>And the greatest is love</w:t>
        <w:br/>
        <w:br/>
        <w:t>The greatest is love</w:t>
        <w:br/>
        <w:t>The greatest is love</w:t>
        <w:br/>
        <w:br/>
        <w:t>Where were you when the world stopped turning that September day</w:t>
        <w:br/>
      </w:r>
    </w:p>
    <w:p>
      <w:pPr>
        <w:pStyle w:val="Normal"/>
        <w:rPr/>
      </w:pPr>
      <w:r>
        <w:rPr/>
        <w:t>By Alan Jackson</w:t>
      </w:r>
    </w:p>
    <w:p>
      <w:pPr>
        <w:pStyle w:val="Normal"/>
        <w:rPr/>
      </w:pPr>
      <w:r>
        <w:rPr/>
        <w:t>Released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ve you Forgotten?</w:t>
      </w:r>
    </w:p>
    <w:p>
      <w:pPr>
        <w:pStyle w:val="Normal"/>
        <w:rPr/>
      </w:pPr>
      <w:r>
        <w:rPr/>
        <w:br/>
        <w:t>I hear people saying we don't need this war</w:t>
        <w:br/>
        <w:t>But, I say there's some things worth fighting for</w:t>
        <w:br/>
        <w:t>What about our freedom and this piece of ground</w:t>
        <w:br/>
        <w:t>We didn't get to keep 'em by backing down</w:t>
        <w:br/>
        <w:t>They say we don't realize the mess we're getting in</w:t>
        <w:br/>
        <w:t>Before you start your preaching let me ask you this my friend</w:t>
        <w:br/>
        <w:br/>
        <w:t>Have you forgotten how it felt that day?</w:t>
        <w:br/>
        <w:t>To see your homeland under fire</w:t>
        <w:br/>
        <w:t>And her people blown away</w:t>
        <w:br/>
        <w:t>Have you forgotten when those towers fell?</w:t>
        <w:br/>
        <w:t>We had neighbors still inside going thru a living hell</w:t>
        <w:br/>
        <w:t>And you say we shouldn't worry 'bout bin Laden</w:t>
        <w:br/>
        <w:t>Have you forgotten?</w:t>
        <w:br/>
        <w:br/>
        <w:t>They took all the footage off my T.V.</w:t>
        <w:br/>
        <w:t>Said it's too disturbing for you and me</w:t>
        <w:br/>
        <w:t>It'll just breed anger that's what the experts say</w:t>
        <w:br/>
        <w:t>If it was up to me I'd show it everyday</w:t>
        <w:br/>
        <w:t>Some say this country's just out looking for a fight</w:t>
        <w:br/>
        <w:t>Well, after 9/11 man I'd have to say that's right</w:t>
        <w:br/>
        <w:br/>
        <w:t>Have you forgotten how it felt that day?</w:t>
        <w:br/>
        <w:t>To see your homeland under fire</w:t>
        <w:br/>
        <w:t>And her people blown away</w:t>
        <w:br/>
        <w:t>Have you forgotten when those towers fell?</w:t>
        <w:br/>
        <w:t>We had neighbors still inside going thru a living hell</w:t>
        <w:br/>
        <w:t>And we vowed to get the one’s behind bin Laden</w:t>
        <w:br/>
        <w:t>Have you forgotten?</w:t>
        <w:br/>
        <w:br/>
        <w:t>I've been there with the soldiers</w:t>
        <w:br/>
        <w:t>Who've gone away to war</w:t>
        <w:br/>
        <w:t>And you can bet that they remember</w:t>
        <w:br/>
        <w:t>Just what they're fighting for</w:t>
        <w:br/>
        <w:br/>
        <w:t>Have you forgotten all the people killed?</w:t>
        <w:br/>
        <w:t>Yeah, some went down like heroes in that Pennsylvania field</w:t>
        <w:br/>
        <w:t>Have you forgotten about our Pentagon?</w:t>
        <w:br/>
        <w:t>All the loved ones that we lost and those left to carry on</w:t>
        <w:br/>
        <w:t>Don't you tell me not to worry about bin Laden</w:t>
        <w:br/>
        <w:t>Have you forgotten?</w:t>
        <w:br/>
        <w:br/>
        <w:t>Have you forgotten?</w:t>
        <w:br/>
        <w:t>Have you forgotten?</w:t>
        <w:br/>
      </w:r>
    </w:p>
    <w:p>
      <w:pPr>
        <w:pStyle w:val="Normal"/>
        <w:rPr/>
      </w:pPr>
      <w:r>
        <w:rPr/>
        <w:t>Performed by Darryl Worley</w:t>
      </w:r>
    </w:p>
    <w:p>
      <w:pPr>
        <w:pStyle w:val="Normal"/>
        <w:rPr/>
      </w:pPr>
      <w:r>
        <w:rPr/>
        <w:t>Released in 2003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13:33Z</dcterms:created>
  <dc:creator/>
  <dc:description/>
  <dc:language>en-US</dc:language>
  <cp:lastModifiedBy/>
  <cp:revision>0</cp:revision>
  <dc:subject/>
  <dc:title/>
</cp:coreProperties>
</file>